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  <w:bCs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képesítés azonosító száma, megnevezése:</w:t>
      </w:r>
    </w:p>
    <w:p>
      <w:pPr>
        <w:pStyle w:val="Normal"/>
        <w:tabs>
          <w:tab w:val="clear" w:pos="708"/>
          <w:tab w:val="left" w:pos="283" w:leader="none"/>
          <w:tab w:val="left" w:pos="34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 815 01 1000 00 00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A szakképesítés megnevezése:</w:t>
        <w:tab/>
        <w:t xml:space="preserve"> Fodrász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szintvizsgán elérhető pontszámok: 100 pon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 xml:space="preserve">                                         </w:t>
      </w:r>
      <w:r>
        <w:rPr>
          <w:b/>
          <w:color w:val="00B050"/>
        </w:rPr>
        <w:t>15/2008-(VIII.13.) SZ.M.M. rendelet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szCs w:val="24"/>
        </w:rPr>
        <w:t>A modul rendszerű képzés szintvizsga követelménye a 3. félév alkalmával javasolt teljesíteni.</w:t>
      </w:r>
    </w:p>
    <w:p>
      <w:pPr>
        <w:pStyle w:val="Normal"/>
        <w:jc w:val="both"/>
        <w:rPr/>
      </w:pPr>
      <w:r>
        <w:rPr/>
        <w:t>A feladatok sorrendje biztosítja a zökkenőmentes lebonyolítást, de azt a körülmények figyelembevételével fel lehet cserélni. Mindenkinek azonos feltételeket kell biztosítani, a feladatra adott időtől eltérni nem lehet. Csak a „Vashullám frizura 3 függőleges hullámsorral”, műveletnél lehet élő modellt is alkalmazni, de a vizsga kiírás feltételei azonosak!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sz w:val="32"/>
          <w:szCs w:val="32"/>
        </w:rPr>
      </w:pPr>
      <w:r>
        <w:rPr>
          <w:sz w:val="28"/>
        </w:rPr>
        <w:t xml:space="preserve">                                                  </w:t>
      </w:r>
      <w:r>
        <w:rPr>
          <w:sz w:val="32"/>
          <w:szCs w:val="32"/>
        </w:rPr>
        <w:t>I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  <w:u w:val="single"/>
        </w:rPr>
        <w:t>1. Férfi borotválás</w:t>
      </w:r>
      <w:r>
        <w:rPr>
          <w:b w:val="false"/>
          <w:sz w:val="28"/>
        </w:rPr>
        <w:tab/>
        <w:t xml:space="preserve">Elkészítési idő 2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1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r>
        <w:rPr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Pihés modell nem alkalmas, min. egy napos szakállal rendelkezzen a modell. A modell helyes előkészítése a művelethez. A technológiai folyamat során bizonyítsa a helyes borotvafogásokat. A műveletet sérülésmentesen kell elvégezni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helytelen a technológiai folyamat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  <w:t>ha szőr marad vagy sérült lesz az arc</w:t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folyamatos, helyes sorrendiség</w:t>
        <w:tab/>
        <w:t>4 pont</w:t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borotvafogások helyes alkalmazása</w:t>
        <w:tab/>
        <w:t>5 pont</w:t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megfelelő habképzés az arcon</w:t>
        <w:tab/>
        <w:t>1 pont</w:t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vonásra kerülnek pontok:</w:t>
      </w:r>
    </w:p>
    <w:p>
      <w:pPr>
        <w:pStyle w:val="TextBody"/>
        <w:tabs>
          <w:tab w:val="clear" w:pos="708"/>
          <w:tab w:val="left" w:pos="7371" w:leader="none"/>
        </w:tabs>
        <w:ind w:left="708" w:hanging="0"/>
        <w:jc w:val="both"/>
        <w:rPr/>
      </w:pPr>
      <w:r>
        <w:rPr>
          <w:b w:val="false"/>
        </w:rPr>
        <w:t>- az arc felületén borotvahab marad</w:t>
      </w:r>
      <w:r>
        <w:rPr/>
        <w:tab/>
      </w:r>
      <w:r>
        <w:rPr>
          <w:b w:val="false"/>
        </w:rPr>
        <w:t>-1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6 pontot kell elérni a vizsga eredményes teljesítéséhez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2. Vashullám frizura 3 függőleges hullámsorral babafejen vagy modellen.  1.sz. babafej  vagy 1.sz modell</w:t>
      </w:r>
      <w:r>
        <w:rPr>
          <w:b w:val="false"/>
          <w:sz w:val="28"/>
        </w:rPr>
        <w:t xml:space="preserve">         </w:t>
        <w:tab/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  <w:szCs w:val="24"/>
        </w:rPr>
        <w:t xml:space="preserve">Elkészítési idő 50 perc </w:t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maximum 25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</w:rPr>
        <w:tab/>
        <w:t xml:space="preserve"> (a feladat értékelésekor)</w:t>
      </w:r>
    </w:p>
    <w:p>
      <w:pPr>
        <w:pStyle w:val="Header"/>
        <w:keepNext w:val="true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Tiszta, mosott, száraz, de nem előkészített hajon frizurakészítés úgy, hogy teljes frizurát kell kialakítani vékony és vastag hajsütővasakkal, lapos és spirálcsavarási technikákkal. 3 függőleges hullámsor-rondóhullám- a halántéktól hátrafelé alakuljon ki, ez csak vékony sütővassal végezhető és kapcsolódjon a frizura vonalvezetéséhez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right" w:pos="9072" w:leader="none"/>
        </w:tabs>
        <w:jc w:val="both"/>
        <w:rPr/>
      </w:pPr>
      <w:r>
        <w:rPr/>
        <w:t>nem alkalmazták a munkafolyamat során a vékony és vastag hajsütővasat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right" w:pos="9072" w:leader="none"/>
        </w:tabs>
        <w:jc w:val="both"/>
        <w:rPr/>
      </w:pPr>
      <w:r>
        <w:rPr/>
        <w:t>nem alakult ki a spirál és lapos csavarás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right" w:pos="9072" w:leader="none"/>
        </w:tabs>
        <w:jc w:val="both"/>
        <w:rPr/>
      </w:pPr>
      <w:r>
        <w:rPr/>
        <w:t>pipás vagy gyűrt lett a vascsavarás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right" w:pos="9072" w:leader="none"/>
        </w:tabs>
        <w:jc w:val="both"/>
        <w:rPr/>
      </w:pPr>
      <w:r>
        <w:rPr/>
        <w:t>a 3 függőleges hullámsor nem bizonyított (rondóhullám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rányos tincsek alkalmazása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felválasztási irányok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tiszta, áttekinthető feladatvégzés</w:t>
        <w:tab/>
        <w:t>5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eszközhasználat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megfelelő frizuravonal elérése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ésülési technika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vonásra kerülnek pontok: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>
          <w:b w:val="false"/>
          <w:b w:val="false"/>
        </w:rPr>
      </w:pPr>
      <w:r>
        <w:rPr>
          <w:b w:val="false"/>
        </w:rPr>
        <w:t>- helytelen hőfok megválasztása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>
          <w:b w:val="false"/>
          <w:b w:val="false"/>
        </w:rPr>
      </w:pPr>
      <w:r>
        <w:rPr>
          <w:b w:val="false"/>
        </w:rPr>
        <w:t>- kész frizura nem esztétikus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>
          <w:b w:val="false"/>
          <w:b w:val="false"/>
        </w:rPr>
      </w:pPr>
      <w:r>
        <w:rPr>
          <w:b w:val="false"/>
        </w:rPr>
        <w:t>- nem készült el időre</w:t>
        <w:tab/>
        <w:t>-1 pont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Minimum 13 pontot kell elérni a vizsga eredményes teljesítéséh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b w:val="false"/>
          <w:u w:val="single"/>
        </w:rPr>
        <w:t>3.</w:t>
      </w:r>
      <w:r>
        <w:rPr>
          <w:b w:val="false"/>
          <w:sz w:val="28"/>
          <w:u w:val="single"/>
        </w:rPr>
        <w:t xml:space="preserve"> Dauercsavarás babafejen</w:t>
      </w:r>
      <w:r>
        <w:rPr>
          <w:b w:val="false"/>
          <w:sz w:val="28"/>
        </w:rPr>
        <w:tab/>
        <w:t>1.sz. babafejen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Elkészítési idő 4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r>
        <w:rPr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műanyag csavarók iránya, vastagsága igazolja, hogy a csavarás után a frizura jellegének megfelelően alakult volna ki a tartós hullám – dauervizet nem kell alkalmazni. Arányos, egyenletes csavarás, tiszta felválasztás, dauerpapír, dauertűk segítségével, törés-, pipamentes kialakítás az egész gyakorlófejen, a tarkóban a fennmaradó haj formára fésült legyen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hagyományos csavarás irányát alakították ki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felválasztások és arányok rosszak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pipás, gyűrt a csavarás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dauerpapír és dauertűk alkalmazása helytelen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fa dauercsavarót használ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ormaválasztásban arányos, egyenletes csavarás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elcsavart haj egyenletes feszessége a csavarókon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dauerpapír –spiccpapír helyes használata</w:t>
        <w:tab/>
        <w:t>2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olyamatos, határozott munkavégzés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vonásra kerülnek pontok, h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csavarókról hajszálak lógnak le </w:t>
        <w:tab/>
        <w:t>-1 pont</w:t>
      </w:r>
    </w:p>
    <w:p>
      <w:pPr>
        <w:pStyle w:val="TextBody"/>
        <w:tabs>
          <w:tab w:val="clear" w:pos="708"/>
          <w:tab w:val="left" w:pos="7371" w:leader="none"/>
        </w:tabs>
        <w:jc w:val="both"/>
        <w:rPr>
          <w:b w:val="false"/>
          <w:b w:val="false"/>
        </w:rPr>
      </w:pPr>
      <w:r>
        <w:rPr>
          <w:b w:val="false"/>
        </w:rPr>
        <w:t>-    a rövid szálak kiállnak a tincsből</w:t>
        <w:tab/>
        <w:t xml:space="preserve">-2 pont </w:t>
      </w:r>
    </w:p>
    <w:p>
      <w:pPr>
        <w:pStyle w:val="TextBody"/>
        <w:tabs>
          <w:tab w:val="clear" w:pos="708"/>
          <w:tab w:val="left" w:pos="7371" w:leader="none"/>
        </w:tabs>
        <w:jc w:val="both"/>
        <w:rPr>
          <w:b w:val="false"/>
          <w:b w:val="false"/>
        </w:rPr>
      </w:pPr>
      <w:r>
        <w:rPr>
          <w:b w:val="false"/>
        </w:rPr>
        <w:t>-    a csavarók között hajszálak lógnak le</w:t>
        <w:tab/>
        <w:t>-1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1 pontot kell elérni a vizsga eredményes teljesítéséhez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 w:val="false"/>
          <w:sz w:val="28"/>
          <w:u w:val="single"/>
        </w:rPr>
        <w:t>4. Vízhullám frizura berakás, fésülés babafejen, hullámvonallal   1.sz. babafejen</w:t>
      </w:r>
    </w:p>
    <w:p>
      <w:pPr>
        <w:pStyle w:val="Heading4"/>
        <w:ind w:left="5664" w:hanging="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</w:rPr>
        <w:t>Elkészítési idő 20+20 perc maximum 25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r>
        <w:rPr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babafej haját min. 6 csavaróra, min. 9 csipesszel, gyűrűvel kell berakni. A fennmaradó részt formára kell fésülni. Fésüléskor bizonyítani kell a magas fokú formaérzéket, a hullám- és vonalvezetés töretlen kialakítását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right" w:pos="9072" w:leader="none"/>
        </w:tabs>
        <w:jc w:val="both"/>
        <w:rPr/>
      </w:pPr>
      <w:r>
        <w:rPr/>
        <w:t>a berakás feltételeinek nem tett eleget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right" w:pos="9072" w:leader="none"/>
        </w:tabs>
        <w:jc w:val="both"/>
        <w:rPr/>
      </w:pPr>
      <w:r>
        <w:rPr/>
        <w:t>a fésüléskor a formai (hullám- és vonalvezetés) elvárásokat nem teljesítette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- a berakás folyamatában a csavarók, gyűrűk és a fennmaradó 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haj tiszta, precíz elhelyezése, fésülése</w:t>
        <w:tab/>
        <w:t>4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right" w:pos="9072" w:leader="none"/>
        </w:tabs>
        <w:ind w:left="709" w:hanging="0"/>
        <w:jc w:val="both"/>
        <w:rPr/>
      </w:pPr>
      <w:r>
        <w:rPr/>
        <w:t>- hullámvonal harmonikus-esztétikus kapcsolódása a frizura</w:t>
        <w:tab/>
        <w:t xml:space="preserve">   8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összhatásában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ésülés tisztasága</w:t>
        <w:tab/>
        <w:t>7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modell egyéniségéhez, karakteréhez harmonizáló frizura készítése</w:t>
        <w:tab/>
        <w:t>6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vonásra kerülnek pontok, ha:</w:t>
      </w:r>
    </w:p>
    <w:p>
      <w:pPr>
        <w:pStyle w:val="TextBody"/>
        <w:tabs>
          <w:tab w:val="clear" w:pos="708"/>
          <w:tab w:val="left" w:pos="7371" w:leader="none"/>
        </w:tabs>
        <w:ind w:left="708" w:hanging="0"/>
        <w:jc w:val="both"/>
        <w:rPr>
          <w:b w:val="false"/>
          <w:b w:val="false"/>
        </w:rPr>
      </w:pPr>
      <w:r>
        <w:rPr>
          <w:b w:val="false"/>
        </w:rPr>
        <w:t>- hajszárító, vagy hajsütővas használata történt</w:t>
        <w:tab/>
        <w:t>-2 pont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Minimum 13 pontot kell elérni a vizsga eredményes teljesítéséhez.</w:t>
      </w:r>
    </w:p>
    <w:p>
      <w:pPr>
        <w:pStyle w:val="TextBody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u w:val="single"/>
        </w:rPr>
        <w:t>5. Marcell vízhullám teljes babafejen 2.sz. babafejen</w:t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Elkészítési idő 20 perc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maximum 20 pont adhat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A feladat értékeléseko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rcell vízhullám egész gyakorlófejen, úgy hogy választék, vagy választék nélkül, kapcsolódó és folyamatos hullámsor max. kétujjnyi, négy cm szélességűek és arányosak legyenek. Csipesz, csat alkalmazható a folyamat közben, de az értékeléskor semmi nem lehet a hajban. Az értékelés vizes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  <w:t>Nem értékelhető a művelet, ha: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időre nincs kész az egész fejen a hullámsor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ránytalanok és nem kapcsolódnak a hullámsorok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 technológia nem alkalmazható a műveletnél (fésű és ujjtartások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 xml:space="preserve">- arányos hullámok </w:t>
        <w:tab/>
        <w:t>5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>- határozott hullámélek</w:t>
        <w:tab/>
        <w:t>4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>- a hullámsorok esztétikus elhelyezése</w:t>
        <w:tab/>
        <w:t>5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>- folyamatos munkavégzés</w:t>
        <w:tab/>
        <w:t>4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>- a hajvégek kreatív kialakítása</w:t>
        <w:tab/>
        <w:t>2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onásra kerülnek a pontok, ha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/>
        <w:t>Helytelen a hullámkezdés</w:t>
        <w:tab/>
        <w:t>-4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imum 11 pontot kell elérni a vizsga eredményes teljesítéséh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drász/3. félév/I. Tétel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6:00Z</dcterms:created>
  <dc:creator>Szecsenyi</dc:creator>
  <dc:description/>
  <cp:keywords/>
  <dc:language>en-US</dc:language>
  <cp:lastModifiedBy>Kiss Éva</cp:lastModifiedBy>
  <dcterms:modified xsi:type="dcterms:W3CDTF">2011-07-18T07:31:00Z</dcterms:modified>
  <cp:revision>4</cp:revision>
  <dc:subject/>
  <dc:title/>
</cp:coreProperties>
</file>